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АДМИНИСТРАЦИЯ ИТКУЛЬСКОГО СЕЛЬСОВЕТА</w:t>
      </w:r>
    </w:p>
    <w:p>
      <w:pPr>
        <w:pStyle w:val="Heading"/>
        <w:rPr/>
      </w:pPr>
      <w:r>
        <w:rPr/>
        <w:t>ЧУЛЫ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22.05.2013                             № 30 –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. Новоиткуль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рганизации работы справочного телефон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Губернатора Новосибирской области В.А. Юрченко от 02.05.2013 № 4503/1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ать работу справочного телефона в администрации  Иткульского сельсовета Чулымского района по номеру 37-624 ежедневно с 9-00 до 16.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ветственным за работу справочного телефона назначить       Шимко Е.И. специалиста  по кадровой рабо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сти информацию о работе справочного телефона до жителей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Иткульск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на официальном интернет- сайте администрации  Иткульского сельсовета Чулым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Иткульского сельсовета                     А.В.Кула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трова Н.И.</w:t>
      </w:r>
    </w:p>
    <w:p>
      <w:pPr>
        <w:pStyle w:val="Normal"/>
        <w:rPr/>
      </w:pPr>
      <w:r>
        <w:rPr/>
        <w:t>37-74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7:00Z</dcterms:created>
  <dc:creator>Галина Александровна</dc:creator>
  <dc:description/>
  <cp:keywords/>
  <dc:language>en-US</dc:language>
  <cp:lastModifiedBy>Совет</cp:lastModifiedBy>
  <cp:lastPrinted>2013-05-22T13:43:00Z</cp:lastPrinted>
  <dcterms:modified xsi:type="dcterms:W3CDTF">2013-05-22T07:43:00Z</dcterms:modified>
  <cp:revision>8</cp:revision>
  <dc:subject/>
  <dc:title/>
</cp:coreProperties>
</file>